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Selamat pagi Yth.Ibu Ernie Nababan</w:t>
      </w:r>
    </w:p>
    <w:p>
      <w:pPr>
        <w:pStyle w:val="Normal"/>
        <w:spacing w:lineRule="auto" w:line="360" w:before="0" w:after="200"/>
        <w:rPr/>
      </w:pPr>
      <w:r>
        <w:rPr>
          <w:rFonts w:cs="Arial" w:ascii="Arial" w:hAnsi="Arial"/>
        </w:rPr>
        <w:t>Dengan Hormat,</w:t>
        <w:br/>
        <w:t xml:space="preserve">Melalui </w:t>
      </w:r>
      <w:r>
        <w:rPr>
          <w:rFonts w:cs="Arial" w:ascii="Arial" w:hAnsi="Arial"/>
          <w:i/>
          <w:iCs/>
        </w:rPr>
        <w:t>e-mail</w:t>
      </w:r>
      <w:r>
        <w:rPr>
          <w:rFonts w:cs="Arial" w:ascii="Arial" w:hAnsi="Arial"/>
        </w:rPr>
        <w:t xml:space="preserve"> ini, saya yang dengan identitas di bawah ini:</w:t>
        <w:br/>
        <w:t>Nama                     : Leo Parhaposan Pakpahan</w:t>
        <w:br/>
        <w:t>NIM                        : 11315017</w:t>
        <w:br/>
        <w:t>Kelas                      : 32TI</w:t>
        <w:br/>
        <w:t>Program Studi        : Teknik Informatika D-3</w:t>
        <w:br/>
        <w:t>Fakultas                 :  FTIE</w:t>
        <w:br/>
        <w:br/>
        <w:t>Mengajukan izin dan permohonan maaf karena tidak dapat mengikuti mata kuliah Ibu dikarenakan saya harus menghadiri suatu acara di Medan, Sumatera Utara. Mengingat pentingnya acara tersebut maka saya mohon agar Ibu dapat memberikan izin kepada saya. Mengenai materi kuliah dan tugas yang mungkin akan diberikan, saya siap menerimanya dan akan berkoordinasi dengan teman yang mengikuti perkuliahan tersebut.</w:t>
        <w:br/>
        <w:br/>
        <w:t xml:space="preserve">Demikian izin yang saya sampaikan melalui </w:t>
      </w:r>
      <w:r>
        <w:rPr>
          <w:rFonts w:cs="Arial" w:ascii="Arial" w:hAnsi="Arial"/>
          <w:i/>
          <w:iCs/>
        </w:rPr>
        <w:t>e-mail</w:t>
      </w:r>
      <w:r>
        <w:rPr>
          <w:rFonts w:cs="Arial" w:ascii="Arial" w:hAnsi="Arial"/>
        </w:rPr>
        <w:t xml:space="preserve"> ini, atas perhatian Ibu, saya sampaikan Terima Kasih.</w:t>
        <w:br/>
        <w:br/>
        <w:t>Dengan Hormat</w:t>
        <w:br/>
        <w:br/>
        <w:t>Leo Parhaposan Pakpah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46:00Z</dcterms:created>
  <dc:creator>Bagudung</dc:creator>
  <dc:description/>
  <dc:language>en-US</dc:language>
  <cp:lastModifiedBy>Bagudung</cp:lastModifiedBy>
  <dcterms:modified xsi:type="dcterms:W3CDTF">2016-11-14T04:02:00Z</dcterms:modified>
  <cp:revision>2</cp:revision>
  <dc:subject/>
  <dc:title/>
</cp:coreProperties>
</file>